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/>
        <w:jc w:val="center"/>
        <w:rPr>
          <w:rFonts w:ascii="微软雅黑" w:hAnsi="微软雅黑" w:eastAsia="微软雅黑" w:cs="宋体;SimSun"/>
          <w:color w:val="666666"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color w:val="666666"/>
          <w:kern w:val="0"/>
          <w:sz w:val="32"/>
          <w:szCs w:val="32"/>
          <w:shd w:fill="FFFFFF" w:val="clear"/>
        </w:rPr>
        <w:t>2020</w:t>
      </w:r>
      <w:r>
        <w:rPr>
          <w:rFonts w:ascii="宋体;SimSun" w:hAnsi="宋体;SimSun" w:cs="宋体;SimSun"/>
          <w:b/>
          <w:bCs/>
          <w:color w:val="666666"/>
          <w:kern w:val="0"/>
          <w:sz w:val="32"/>
          <w:szCs w:val="32"/>
          <w:shd w:fill="FFFFFF" w:val="clear"/>
        </w:rPr>
        <w:t>年双牌县政务中心部门决算填报说明</w:t>
      </w:r>
    </w:p>
    <w:p>
      <w:pPr>
        <w:pStyle w:val="Normal"/>
        <w:widowControl/>
        <w:shd w:fill="FFFFFF" w:val="clear"/>
        <w:spacing w:lineRule="atLeast" w:line="375"/>
        <w:jc w:val="center"/>
        <w:rPr>
          <w:rFonts w:ascii="微软雅黑" w:hAnsi="微软雅黑" w:eastAsia="微软雅黑" w:cs="宋体;SimSun"/>
          <w:color w:val="666666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目  录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微软雅黑" w:hAnsi="微软雅黑" w:eastAsia="微软雅黑" w:cs="宋体;SimSun"/>
          <w:color w:val="666666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一：双牌县政务中心单位概况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微软雅黑" w:hAnsi="微软雅黑" w:eastAsia="微软雅黑" w:cs="宋体;SimSun"/>
          <w:color w:val="666666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部门职责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机构设置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二、部门决算单位构成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三、部门决算收支情况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（一）收入决算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（二）支出决算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四、一般公共预算财政拨款收支情况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五、“三公”经费情况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六、其他重要事项的情况说明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（一）政府性基金收支决算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（二）机关运行经费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（三）政府采购情况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（四）国有资产占用使用情况</w:t>
      </w:r>
    </w:p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（五）关于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度预算绩效情况说明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七、名词解释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基本支出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项目支出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机关运行经费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三公经费</w:t>
      </w:r>
    </w:p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附件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决算公开表</w:t>
      </w:r>
    </w:p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收入支出决算总表</w:t>
      </w:r>
    </w:p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收入决算表</w:t>
      </w:r>
    </w:p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支出决算表</w:t>
      </w:r>
    </w:p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财政拨款收入支出决算总表</w:t>
      </w:r>
    </w:p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一般公共预算财政拨款支出决算表</w:t>
      </w:r>
    </w:p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6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一般公共预算财政拨款基本支出决算表</w:t>
      </w:r>
    </w:p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7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一般公共预算“三公”经费支出决算表</w:t>
      </w:r>
    </w:p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8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政府性基金预算财政拨款收入支出决算表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一、部门概况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职能职责</w:t>
      </w:r>
    </w:p>
    <w:p>
      <w:pPr>
        <w:pStyle w:val="Normal"/>
        <w:shd w:fill="FFFFFF" w:val="clear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贯彻执行国家、省、市有关政务公开、政务服务的法律法规和方针政策，规划协调、指导监督全县政务服务、政府信息公开、公共企事业单位办事公开工作。</w:t>
      </w:r>
    </w:p>
    <w:p>
      <w:pPr>
        <w:pStyle w:val="Normal"/>
        <w:shd w:fill="FFFFFF" w:val="clear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承担县政务公开领导小组办公室日常工作职责，组织发布县政府政务信息，负责县本级政府信息依申请公开的咨询、受理、协调、督办工作。</w:t>
      </w:r>
    </w:p>
    <w:p>
      <w:pPr>
        <w:pStyle w:val="Normal"/>
        <w:shd w:fill="FFFFFF" w:val="clear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对乡镇政务服务中心进行业务指导，对县直有关部门设立的各专业办事大厅进行业务指导和监督。</w:t>
      </w:r>
    </w:p>
    <w:p>
      <w:pPr>
        <w:pStyle w:val="Normal"/>
        <w:shd w:fill="FFFFFF" w:val="clear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负责县政务中心办事大厅及各进驻窗口的服务保障工作。</w:t>
      </w:r>
    </w:p>
    <w:p>
      <w:pPr>
        <w:pStyle w:val="Normal"/>
        <w:shd w:fill="FFFFFF" w:val="clear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对县直部门派驻政务中心窗口项目进驻、窗口授权、在线办理等工作进行组织协调和指导服务。</w:t>
      </w:r>
    </w:p>
    <w:p>
      <w:pPr>
        <w:pStyle w:val="Normal"/>
        <w:shd w:fill="FFFFFF" w:val="clear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负责窗口工作人员的日常培训、管理和年度考核，受理、交办、督办对窗口工作人员的投诉和举报。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机构设置</w:t>
      </w:r>
    </w:p>
    <w:p>
      <w:pPr>
        <w:pStyle w:val="Normal"/>
        <w:shd w:fill="FFFFFF" w:val="clear"/>
        <w:spacing w:lineRule="exact" w:line="5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县政务服务中心属财政全额拨款的一级单位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综合办公室</w:t>
      </w:r>
      <w:r>
        <w:rPr>
          <w:rFonts w:eastAsia="仿宋" w:cs="仿宋" w:ascii="仿宋" w:hAnsi="仿宋"/>
          <w:sz w:val="32"/>
          <w:szCs w:val="32"/>
        </w:rPr>
        <w:t>,2</w:t>
      </w:r>
      <w:r>
        <w:rPr>
          <w:rFonts w:ascii="仿宋" w:hAnsi="仿宋" w:cs="仿宋" w:eastAsia="仿宋"/>
          <w:sz w:val="32"/>
          <w:szCs w:val="32"/>
        </w:rPr>
        <w:t>、业务科</w:t>
      </w:r>
      <w:r>
        <w:rPr>
          <w:rFonts w:eastAsia="仿宋" w:cs="仿宋" w:ascii="仿宋" w:hAnsi="仿宋"/>
          <w:sz w:val="32"/>
          <w:szCs w:val="32"/>
        </w:rPr>
        <w:t>,3</w:t>
      </w:r>
      <w:r>
        <w:rPr>
          <w:rFonts w:ascii="仿宋" w:hAnsi="仿宋" w:cs="仿宋" w:eastAsia="仿宋"/>
          <w:sz w:val="32"/>
          <w:szCs w:val="32"/>
        </w:rPr>
        <w:t>、联动处置中心</w:t>
      </w:r>
      <w:r>
        <w:rPr>
          <w:rFonts w:eastAsia="仿宋" w:cs="仿宋" w:ascii="仿宋" w:hAnsi="仿宋"/>
          <w:sz w:val="32"/>
          <w:szCs w:val="32"/>
        </w:rPr>
        <w:t>,4</w:t>
      </w:r>
      <w:r>
        <w:rPr>
          <w:rFonts w:ascii="仿宋" w:hAnsi="仿宋" w:cs="仿宋" w:eastAsia="仿宋"/>
          <w:sz w:val="32"/>
          <w:szCs w:val="32"/>
        </w:rPr>
        <w:t>、大数据中心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政务公开电子政务股，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改革推进股，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创信办。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二、部门决算单位构成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sz w:val="32"/>
          <w:szCs w:val="32"/>
        </w:rPr>
        <w:t>双牌县政务服务中心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部门决算即双牌县政务服务中心本级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部门决算。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三、部门决算收支情况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一）收入决算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度决算收入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86.2984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。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度决算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02.80204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部门收入决算数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679.22848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其中，财政拨款收入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86.2984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年初结转收入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92.93002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二）支出决算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部门支出决算数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02.80204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</w:t>
      </w:r>
      <w:r>
        <w:rPr>
          <w:rFonts w:ascii="仿宋" w:hAnsi="仿宋" w:cs="宋体;SimSun" w:eastAsia="仿宋"/>
          <w:kern w:val="0"/>
          <w:sz w:val="32"/>
          <w:szCs w:val="32"/>
        </w:rPr>
        <w:t>年末财政拨款结转和结余</w:t>
      </w:r>
      <w:r>
        <w:rPr>
          <w:rFonts w:eastAsia="仿宋" w:cs="宋体;SimSun" w:ascii="仿宋" w:hAnsi="仿宋"/>
          <w:kern w:val="0"/>
          <w:sz w:val="32"/>
          <w:szCs w:val="32"/>
        </w:rPr>
        <w:t>176.426432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其中：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基本支出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16.1530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占总支出的比重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2.99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一般公共预算财政拨款基本支出中人员经费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10.40558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主要包括：基本工资、津贴补贴、奖金、社会保障缴费、其他工资福利支出、离休费、退休费、抚恤金、奖励金、住房公积金、其他对个人和家庭的补助支出；一般公共预算财政拨款基本支出中公用经费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.74744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主要包括：办公费、印刷费、邮电费、差旅费、维修（护）费、会议费、培训费、公务接待费、劳务费、工会经费、福利费、公务用车运行维护费、其他交通费用、其他商品和服务支出。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项目支出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86.64901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是指单位为完成特定行政工作任务或事业发展目标而发生的支出，其中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基本建设类项目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86.64901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四、一般公共预算财政拨款收支情况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一般公共预算财政拨款收入决算数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86.2984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较上年增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46.4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一般公共预算财政拨款支出决算数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02.80204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较上年增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62.97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其中基本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16.1530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五、“三公”经费情况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一）三公”经费财政拨款支出决算总体情况说明。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部门“三公”经费决算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.5527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。其中：公务接待费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.5527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；因公出国（境）费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较年初预算无变化，较上年无变化，主要是因为无出国境费；公务用车购置及运行费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较年初预算增加或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，较上年增加或减少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二）“三公”经费财政拨款支出决算具体情况说明。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参加出国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境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团组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个，累计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人次。公务接待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批次，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人次。公务用车购置数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台，年末车辆保有量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台。</w:t>
      </w:r>
    </w:p>
    <w:p>
      <w:pPr>
        <w:pStyle w:val="Normal"/>
        <w:widowControl/>
        <w:shd w:fill="FFFFFF" w:val="clear"/>
        <w:spacing w:lineRule="atLeast" w:line="600"/>
        <w:ind w:firstLine="3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六、其他重要事项的情况说明</w:t>
      </w:r>
    </w:p>
    <w:p>
      <w:pPr>
        <w:pStyle w:val="Normal"/>
        <w:widowControl/>
        <w:shd w:fill="FFFFFF" w:val="clear"/>
        <w:spacing w:lineRule="atLeast" w:line="600"/>
        <w:ind w:firstLine="3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一）政府性基金收支决算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无政府性基金收支。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二）机关运行经费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部门机关运行经费支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4.290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三）国有资产占用使用情况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截至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日，部门所属车辆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，单价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以上的通用设备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台，单价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以上的专用设备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台。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采购车辆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辆，单价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以上的通用设备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台，单价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以上的专用设备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台。</w:t>
      </w:r>
    </w:p>
    <w:p>
      <w:pPr>
        <w:pStyle w:val="Normal"/>
        <w:widowControl/>
        <w:shd w:fill="FFFFFF" w:val="clear"/>
        <w:spacing w:lineRule="atLeast" w:line="600"/>
        <w:ind w:firstLine="3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四）关于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度预算绩效情况说明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根据预算绩效管理要求，我单位组织对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度部门整体支出和专项资金实施了全覆盖性的绩效评价，撰写了整体支出绩效评价报告和项目支出绩效评价报告。涉及项目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个，涉及一般公共预算当年财政拨款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02.8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万元。绩效自评结果显示，上述项目支出绩效情况较为理想，均达到了项目申请时设定的各项绩效目标。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七、名词解释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基本支出：是指为保障单位机构正常运转、完成日常工作任务而发生的各项支出，包括用于基本工资、津贴补贴等人员经费以及办公费、印刷费、水电费、办公设备购置等日常公用经费。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项目支出：是指单位为完成特定行政工作任务或事业发展目标而发生的支出。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机关运行经费：为保障行政单位（包括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hd w:fill="FFFFFF" w:val="clear"/>
        <w:spacing w:lineRule="atLeast" w:line="456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“三公”经费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双牌县政务中心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年度部门决算表（具体见附件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附件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决算公开表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收入支出决算总表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收入决算表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支出决算表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财政拨款收入支出决算总表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一般公共预算财政拨款支出决算表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6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一般公共预算财政拨款基本支出决算表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7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一般公共预算“三公”经费支出决算表</w:t>
      </w:r>
    </w:p>
    <w:p>
      <w:pPr>
        <w:pStyle w:val="Normal"/>
        <w:widowControl/>
        <w:shd w:fill="FFFFFF" w:val="clear"/>
        <w:spacing w:lineRule="atLeast" w:line="60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8.202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政府性基金预算财政拨款收入支出决算表</w:t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16:00Z</dcterms:created>
  <dc:creator>User</dc:creator>
  <dc:description/>
  <cp:keywords/>
  <dc:language>en-US</dc:language>
  <cp:lastModifiedBy>微软用户</cp:lastModifiedBy>
  <dcterms:modified xsi:type="dcterms:W3CDTF">2021-03-10T00:26:00Z</dcterms:modified>
  <cp:revision>3</cp:revision>
  <dc:subject/>
  <dc:title>2018年双牌县XXX部门决算填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