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3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3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4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6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3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3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3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3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23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8</w:t>
      </w:r>
      <w:r>
        <w:rPr>
          <w:rFonts w:ascii="仿宋" w:hAnsi="仿宋" w:eastAsia="仿宋"/>
          <w:sz w:val="24"/>
          <w:szCs w:val="24"/>
        </w:rPr>
        <w:t>天达到良好，无污染天数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3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3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3-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06-11T00:36:00Z</dcterms:modified>
  <cp:revision>171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